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Vive La France-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Toni Theisen, tour coordinato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220980</wp:posOffset>
            </wp:positionV>
            <wp:extent cx="1016000" cy="1358900"/>
            <wp:effectExtent l="0" t="0" r="0" b="0"/>
            <wp:wrapTight wrapText="bothSides">
              <wp:wrapPolygon edited="0">
                <wp:start x="-202" y="0"/>
                <wp:lineTo x="-202" y="749326"/>
                <wp:lineTo x="759368" y="749326"/>
                <wp:lineTo x="759368" y="0"/>
                <wp:lineTo x="-2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5" t="-926" r="-1235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What’s include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und-trip air transportation from Denv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d transportation on a private, air-conditioned motor coach bus, public rail and public transi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lti-bedded accommodations in hotel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meals with group are includ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entrances with group are includ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el insurance in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pplication deadline and payment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64770</wp:posOffset>
            </wp:positionV>
            <wp:extent cx="1854200" cy="1295400"/>
            <wp:effectExtent l="0" t="0" r="0" b="0"/>
            <wp:wrapTight wrapText="bothSides">
              <wp:wrapPolygon edited="0">
                <wp:start x="-110" y="0"/>
                <wp:lineTo x="-110" y="737753"/>
                <wp:lineTo x="3581" y="748811"/>
                <wp:lineTo x="7421" y="748811"/>
                <wp:lineTo x="733156" y="748811"/>
                <wp:lineTo x="752650" y="748811"/>
                <wp:lineTo x="760477" y="737753"/>
                <wp:lineTo x="760477" y="0"/>
                <wp:lineTo x="-11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0" t="-971" r="-680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$400 is due with application on or by Oct. 17, 2006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ring application and $400 check made out to  CETA Tours to Mme. Theis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other payments are sent directly to CETA,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payment of $800 is due January 5, 2007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lance is due March 30, 2007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ipts will be mailed to you upon receipt of your application or payme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4835</wp:posOffset>
            </wp:positionH>
            <wp:positionV relativeFrom="paragraph">
              <wp:posOffset>233045</wp:posOffset>
            </wp:positionV>
            <wp:extent cx="1905000" cy="1435100"/>
            <wp:effectExtent l="0" t="0" r="0" b="0"/>
            <wp:wrapTight wrapText="bothSides">
              <wp:wrapPolygon edited="0">
                <wp:start x="-108" y="0"/>
                <wp:lineTo x="-108" y="750145"/>
                <wp:lineTo x="760534" y="750145"/>
                <wp:lineTo x="760534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2" t="-877" r="-662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Invoices will be mailed directly to you and several weeks before each payment is d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ther important informatio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take between $300-$500 spending mone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are responsible for passport fees and any items of a personal na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9135</wp:posOffset>
            </wp:positionH>
            <wp:positionV relativeFrom="paragraph">
              <wp:posOffset>95885</wp:posOffset>
            </wp:positionV>
            <wp:extent cx="1536700" cy="1409700"/>
            <wp:effectExtent l="0" t="0" r="0" b="0"/>
            <wp:wrapTight wrapText="bothSides">
              <wp:wrapPolygon edited="0">
                <wp:start x="13761" y="15141"/>
                <wp:lineTo x="13761" y="729494"/>
                <wp:lineTo x="755355" y="729494"/>
                <wp:lineTo x="755355" y="15141"/>
                <wp:lineTo x="13761" y="1514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0" t="-893" r="-820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November and Decemb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 passpor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in necessary forms to Mme.Theis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anuary-Jun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ired monthly meetings in students’ homes for orientation (Business, Culture, Language sessi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ETA Tours contact: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Toni Theisen</w:t>
      </w:r>
    </w:p>
    <w:p>
      <w:pPr>
        <w:pStyle w:val="Normal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www.cetatour.com</w:t>
        </w:r>
      </w:hyperlink>
      <w:r>
        <w:rPr>
          <w:rFonts w:cs="Comic Sans MS" w:ascii="Comic Sans MS" w:hAnsi="Comic Sans MS"/>
        </w:rPr>
        <w:t xml:space="preserve"> </w:t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Comic Sans MS" w:ascii="Comic Sans MS" w:hAnsi="Comic Sans MS"/>
          </w:rPr>
          <w:t>theisent@thompson.k12.co.us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kbillingsley@cetatour.com</w:t>
        </w:r>
      </w:hyperlink>
      <w:r>
        <w:rPr>
          <w:rFonts w:cs="Comic Sans MS" w:ascii="Comic Sans MS" w:hAnsi="Comic Sans MS"/>
        </w:rPr>
        <w:t xml:space="preserve"> (Kristen Billingsley)</w:t>
        <w:tab/>
        <w:tab/>
        <w:tab/>
        <w:t>613-716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7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yperlink" Target="http://www.cetatour.com/" TargetMode="External"/><Relationship Id="rId7" Type="http://schemas.openxmlformats.org/officeDocument/2006/relationships/hyperlink" Target="mailto:theisent@thompson.k12.co.us" TargetMode="External"/><Relationship Id="rId8" Type="http://schemas.openxmlformats.org/officeDocument/2006/relationships/hyperlink" Target="mailto:kbillingsley@cetatour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1:07:00Z</dcterms:created>
  <dc:creator>Toni Theisen</dc:creator>
  <dc:description/>
  <dc:language>en-US</dc:language>
  <cp:lastModifiedBy>Toni Theisen</cp:lastModifiedBy>
  <dcterms:modified xsi:type="dcterms:W3CDTF">2006-09-26T01:40:00Z</dcterms:modified>
  <cp:revision>8</cp:revision>
  <dc:subject/>
  <dc:title>Vive La France-2007</dc:title>
</cp:coreProperties>
</file>